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29.11.2024 №32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відновлення) меж земельної ділянки в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/>
      </w:pPr>
      <w:r>
        <w:rPr>
          <w:b/>
          <w:bCs/>
          <w:i/>
          <w:iCs/>
          <w:sz w:val="28"/>
          <w:szCs w:val="28"/>
          <w:lang w:val="uk-UA"/>
        </w:rPr>
        <w:t>передаються</w:t>
      </w: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безоплатно у власність земельні ділянки для ведення садівництв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63"/>
        <w:gridCol w:w="3206"/>
        <w:gridCol w:w="1365"/>
        <w:gridCol w:w="2911"/>
      </w:tblGrid>
      <w:tr>
        <w:trPr>
          <w:trHeight w:val="10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К</w:t>
            </w:r>
            <w:r>
              <w:rPr>
                <w:b/>
                <w:i/>
                <w:sz w:val="26"/>
                <w:szCs w:val="26"/>
              </w:rPr>
              <w:t xml:space="preserve">адастровий номер </w:t>
            </w:r>
            <w:r>
              <w:rPr>
                <w:b/>
                <w:i/>
                <w:sz w:val="26"/>
                <w:szCs w:val="26"/>
                <w:lang w:val="uk-UA"/>
              </w:rPr>
              <w:t>зе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мельної </w:t>
            </w:r>
            <w:r>
              <w:rPr>
                <w:b/>
                <w:i/>
                <w:sz w:val="26"/>
                <w:szCs w:val="26"/>
              </w:rPr>
              <w:t>ділянки</w:t>
            </w:r>
            <w:r>
              <w:rPr>
                <w:b/>
                <w:i/>
                <w:sz w:val="26"/>
                <w:szCs w:val="26"/>
                <w:lang w:val="uk-UA"/>
              </w:rPr>
              <w:t>,</w:t>
            </w:r>
            <w:r>
              <w:rPr>
                <w:b/>
                <w:i/>
                <w:sz w:val="26"/>
                <w:szCs w:val="26"/>
              </w:rPr>
              <w:t xml:space="preserve"> адреса </w:t>
            </w:r>
            <w:r>
              <w:rPr>
                <w:b/>
                <w:i/>
                <w:sz w:val="26"/>
                <w:szCs w:val="26"/>
                <w:lang w:val="uk-UA"/>
              </w:rPr>
              <w:t>об’єкта нерухомого майна,  р</w:t>
            </w:r>
            <w:r>
              <w:rPr>
                <w:b/>
                <w:i/>
                <w:sz w:val="26"/>
                <w:szCs w:val="26"/>
              </w:rPr>
              <w:t>айон мі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 xml:space="preserve">Відомості пр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реєстрацію </w:t>
            </w:r>
            <w:r>
              <w:rPr>
                <w:b/>
                <w:i/>
                <w:sz w:val="26"/>
                <w:szCs w:val="26"/>
              </w:rPr>
              <w:t>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, </w:t>
            </w:r>
            <w:r>
              <w:rPr>
                <w:b/>
                <w:i/>
                <w:sz w:val="26"/>
                <w:szCs w:val="26"/>
              </w:rPr>
              <w:t>(відповідно до правоустановчих документів)</w:t>
            </w:r>
          </w:p>
        </w:tc>
      </w:tr>
      <w:tr>
        <w:trPr>
          <w:trHeight w:val="2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ик Олександр Борис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810:0202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Альбатрос» Криворізького конструкторського бюро «Енергія», ділянка №115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758924, номер запису 1615, у Книзі  5Д-12, дата державної реєстрації 16.08.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ижніченко Наталія Олександрі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67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ЄДНІСТЬ», ділянка №296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96756312060, номер запису про право власності 56470317, дата державної реєстрації 26.08.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енко Віталій Миколай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52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ЄДНІСТЬ», ділянка №475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4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95211312060, номер запису 54069043, дата державної реєстрації 11.03.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имчук Віолета Василі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68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ЄДНІСТЬ», ділянка №212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5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97437012060, номер запису 56484620, дата державної реєстрації 24.08.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ін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4:024:0345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Заріччя», ділянка №12-П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11861912060, номер запису 56821011, дата державної реє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.09.2024</w:t>
            </w:r>
          </w:p>
        </w:tc>
      </w:tr>
      <w:tr>
        <w:trPr>
          <w:trHeight w:val="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рганова Мар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24:034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Заріччя», ділянка №7-П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11920412060, номер запису 56822481, дата державної реєстрації 19.09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тиш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лан Сергій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4:024:034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Заріччя», ділянка №18-П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11953012060, номер запису 56823411, дата державної реєстрації 19.09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л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вл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4:024:0342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Заріччя», ділянка №10-П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9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11843712060, номер запису 56820566, дата державної реєстрації 19.09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знєцов Сергій Василь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4:024:034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Заріччя», ділянка №11-Ц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12236512060, номер запису 56830881, дата державної реєстрації 19.09.2024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с’я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Фед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6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«Кооператор», ділянка №114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20618112060, номер запису 57027151, дата державної реєстрації 03.10.20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lang w:val="uk-UA"/>
      </w:rPr>
      <w:t xml:space="preserve">                                                                                                       </w:t>
    </w:r>
    <w:r>
      <w:rPr>
        <w:i/>
        <w:lang w:val="uk-UA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zagalny301_2</cp:lastModifiedBy>
  <cp:lastPrinted>2024-11-07T14:49:00Z</cp:lastPrinted>
  <dcterms:modified xsi:type="dcterms:W3CDTF">2024-12-03T13:07:00Z</dcterms:modified>
  <cp:revision>821</cp:revision>
  <dc:subject/>
  <dc:title>Додаток 4</dc:title>
</cp:coreProperties>
</file>